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ЕЧЕНЬ ВНЕСЕННЫХ ИЗМЕНЕНИЙ №1 от 20.11.2018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открытый запрос котировок в электронной форме №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31807160694 от 16.11.2018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право заключения договора на поставку запасных частей для технического обслуживания и ремонта баровых, грунторезных и бурильно-крановых маш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395"/>
        <w:gridCol w:w="32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а 3 ТЕХНИКО-КОММЕРЧЕСКОЕ ПРЕДЛОЖЕНИЕ РАЗДЕЛА III. ФОРМЫ ДЛЯ ЗАПОЛНЕНИЯ УЧАСТНИКАМИ ЗАКУПКИ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я о проведении открытого запроса котиров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Технико-коммерческое предложени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8-11-20T14:52:00Z</cp:lastPrinted>
  <dcterms:modified xsi:type="dcterms:W3CDTF">2018-11-20T09:52:00Z</dcterms:modified>
  <cp:revision>81</cp:revision>
  <dc:subject/>
  <dc:title/>
</cp:coreProperties>
</file>